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WYKONANIE USŁUGI DRUKARSKIEJ – DRUK I OPRAWA JEDENASTU POZYCJI KSIĄŻKOWYCH DLA AKADEMII IM. JANA DŁUGOSZA W CZĘSTOCHOWIE (postępowanie nr KZ-371/28/12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 w cenie bru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/>
      </w:pPr>
      <w:r>
        <w:rPr/>
        <w:t>w tym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612"/>
        <w:gridCol w:w="2071"/>
        <w:gridCol w:w="987"/>
        <w:gridCol w:w="1662"/>
        <w:gridCol w:w="1169"/>
        <w:gridCol w:w="163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tu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kła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łego nakład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podatku VA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na brutto całego nakładu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sz J. (red.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znik polsko-ukraiński XII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zner R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aty wojskowe Drugiej Rzeczypospolitej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dziński K. (red.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 Pedagogika X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Ćwięk H., Cutter Z. (red.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ska wobec zagrożenia ze strony Trzeciej Rzesz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ękala A. (red.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ja przedszkolna i wczesnoszkoln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l A. (red.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 Edukacja Techniczna i Informatyczna V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lica M. (red.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ja elementarna w czasie nowych wyzwań socjokulturowyc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óbel E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udziestolecie znane i niezn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ęk H. (red.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 Res Politicae I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jkowska A. (red.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iterackie listowani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nurkowski P. (red.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 Studia Neofilologiczne VI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9:28:00Z</dcterms:created>
  <dc:creator>Politechnika</dc:creator>
  <dc:description/>
  <cp:keywords/>
  <dc:language>en-US</dc:language>
  <cp:lastModifiedBy>bczerwinska</cp:lastModifiedBy>
  <cp:lastPrinted>2009-12-04T11:08:00Z</cp:lastPrinted>
  <dcterms:modified xsi:type="dcterms:W3CDTF">2012-03-12T11:23:00Z</dcterms:modified>
  <cp:revision>5</cp:revision>
  <dc:subject/>
  <dc:title/>
</cp:coreProperties>
</file>